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97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29. јул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 члана 10. тачка 2. алинеја 2.  Одлуке о оснивању Центра за образовање Крагујевац” (“Службени лист града Крагујевца”, бр. 10/11, 18/18, 20/19 и 33/19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29. 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</w:rPr>
        <w:t>ос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sr-CS"/>
        </w:rPr>
        <w:t xml:space="preserve"> давању сагласности на</w:t>
      </w:r>
      <w:r>
        <w:rPr>
          <w:rFonts w:cs="Arial" w:ascii="Arial" w:hAnsi="Arial"/>
          <w:b/>
        </w:rPr>
        <w:t xml:space="preserve"> Одлуку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Центра за образовање </w:t>
      </w:r>
      <w:r>
        <w:rPr>
          <w:rFonts w:cs="Arial" w:ascii="Arial" w:hAnsi="Arial"/>
          <w:b/>
          <w:lang w:val="sr-CS"/>
        </w:rPr>
        <w:t>Крагујев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  <w:b/>
          <w:lang w:val="sr-CS"/>
        </w:rPr>
        <w:t>ц за 2</w:t>
      </w:r>
      <w:r>
        <w:rPr>
          <w:rFonts w:cs="Arial" w:ascii="Arial" w:hAnsi="Arial"/>
          <w:b/>
        </w:rPr>
        <w:t>021.</w:t>
      </w:r>
      <w:r>
        <w:rPr>
          <w:rFonts w:cs="Arial" w:ascii="Arial" w:hAnsi="Arial"/>
          <w:b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bCs/>
        </w:rPr>
        <w:t xml:space="preserve">Даје се сагласност на </w:t>
      </w:r>
      <w:r>
        <w:rPr>
          <w:rFonts w:cs="Arial" w:ascii="Arial" w:hAnsi="Arial"/>
        </w:rPr>
        <w:t>Одлуку о измени Финансијског плана Центра за образовање Крагујевац број: 01-1588/21, коју је Управни одбор Центра донео на седници одржаној  23. јула 2021. године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II </w:t>
      </w:r>
      <w:r>
        <w:rPr>
          <w:rFonts w:cs="Arial" w:ascii="Arial" w:hAnsi="Arial"/>
          <w:bCs/>
        </w:rPr>
        <w:t>Овај закључак објавити у “Службеном листу града Крагујевца”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равни основ за доношење Закључка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</w:rPr>
        <w:t>Одлуку о измени  Финансијског п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Центра за образовање</w:t>
      </w:r>
      <w:r>
        <w:rPr>
          <w:rFonts w:cs="Arial" w:ascii="Arial" w:hAnsi="Arial"/>
          <w:lang w:val="sr-CS"/>
        </w:rPr>
        <w:t xml:space="preserve"> Крагујев</w:t>
      </w:r>
      <w:r>
        <w:rPr>
          <w:rFonts w:cs="Arial" w:ascii="Arial" w:hAnsi="Arial"/>
        </w:rPr>
        <w:t>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</w:rPr>
        <w:t>2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</w:rPr>
        <w:t xml:space="preserve"> (у даљем тексту Закључак) садржан је у одредбама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којима је утврђено да Градско веће врши и друге послове у складу са законом, Статутом и другим актима као и да закључком одлучује о процедуралним питањима и заузима ставове о појединим питањима. Такође, чланом 10. тачка 2. алинеја 2. Одлуке о оснивању Центра за образовање Крагујевац (“Службени лист града Крагујевца”, бр. 10/11, 18/18, 20/19 и 33/19) прописано је да Градско веће врши надзор над наменским коришћењем средстава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</w:rPr>
        <w:t xml:space="preserve">Разлог за доношење овог закључка је </w:t>
      </w:r>
      <w:r>
        <w:rPr>
          <w:rFonts w:cs="Arial" w:ascii="Arial" w:hAnsi="Arial"/>
          <w:lang w:val="sr-CS"/>
        </w:rPr>
        <w:t>дава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сагласности на</w:t>
      </w:r>
      <w:r>
        <w:rPr>
          <w:rFonts w:cs="Arial" w:ascii="Arial" w:hAnsi="Arial"/>
        </w:rPr>
        <w:t xml:space="preserve"> Одлуку о измени  Финансијског плана Центра за образовање </w:t>
      </w:r>
      <w:r>
        <w:rPr>
          <w:rFonts w:cs="Arial" w:ascii="Arial" w:hAnsi="Arial"/>
          <w:lang w:val="sr-CS"/>
        </w:rPr>
        <w:t>Крагујев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>ц  за 2</w:t>
      </w:r>
      <w:r>
        <w:rPr>
          <w:rFonts w:cs="Arial" w:ascii="Arial" w:hAnsi="Arial"/>
        </w:rPr>
        <w:t>021.</w:t>
      </w:r>
      <w:r>
        <w:rPr>
          <w:rFonts w:cs="Arial" w:ascii="Arial" w:hAnsi="Arial"/>
          <w:lang w:val="sr-CS"/>
        </w:rPr>
        <w:t xml:space="preserve"> годину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bCs/>
        </w:rPr>
        <w:t xml:space="preserve"> Разлог за измену Финансијског плана Центра је донето Решење Градоначелника града Крагујевца о увећању прихода и расхода број 400-976/21/II  од 16.07.2021. године, а на основу Уговора о додели наменских бесповратних средстава за пројекат са једним корисником у оквиру програма ‘’Еразмус +’’  и потреба реализације Пројекта са Центром за промоцију науке из Бео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Управни одбор Центра је на седници одржаној дана 23. јула 2021. године, донео Одлуку о измени  Финансијског плана Центра за образовање Крагујевац за 2021. годину,</w:t>
      </w:r>
      <w:r>
        <w:rPr>
          <w:rFonts w:cs="Arial" w:ascii="Arial" w:hAnsi="Arial"/>
        </w:rPr>
        <w:t xml:space="preserve"> број: 01-1588/21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ако је Одлука о измени Финансијског плана Центра за образовање Крагујевац, у складу са Одлуком о буџету града Крагујевца (“Службени лист града Крагујевца”, бр. 38/20 и 16/21) Градско веће је одлучило као у диспозитиву овог  закључка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555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</w:rPr>
        <w:t>Никола Даши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32:00Z</dcterms:created>
  <dc:creator>Danijela Kokovic</dc:creator>
  <dc:description/>
  <cp:keywords/>
  <dc:language>en-US</dc:language>
  <cp:lastModifiedBy>Gadrsko </cp:lastModifiedBy>
  <dcterms:modified xsi:type="dcterms:W3CDTF">2021-08-10T12:58:00Z</dcterms:modified>
  <cp:revision>23</cp:revision>
  <dc:subject/>
  <dc:title/>
</cp:coreProperties>
</file>